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0"/>
        <w:jc w:val="center"/>
        <w:rPr>
          <w:rFonts w:ascii="宋体" w:hAnsi="宋体" w:eastAsia="宋体" w:cs="宋体"/>
          <w:sz w:val="44"/>
          <w:szCs w:val="44"/>
          <w:lang w:eastAsia="zh-CN"/>
        </w:rPr>
      </w:pPr>
      <w:r>
        <w:rPr>
          <w:rFonts w:ascii="宋体" w:hAnsi="宋体" w:cs="宋体"/>
          <w:sz w:val="44"/>
          <w:szCs w:val="44"/>
        </w:rPr>
        <w:t xml:space="preserve">圆梦职校  </w:t>
      </w:r>
      <w:r>
        <w:rPr>
          <w:rFonts w:ascii="宋体" w:hAnsi="宋体" w:cs="宋体"/>
          <w:sz w:val="44"/>
          <w:szCs w:val="44"/>
          <w:lang w:val="en-US" w:eastAsia="zh-CN"/>
        </w:rPr>
        <w:t>涅槃重生</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大家好，我叫郭秀梅，是平谷区职业学校的教师，今天我宣讲的题目是《圆梦职校  </w:t>
      </w:r>
      <w:r>
        <w:rPr>
          <w:rFonts w:ascii="仿宋" w:hAnsi="仿宋" w:cs="仿宋" w:eastAsia="仿宋"/>
          <w:sz w:val="32"/>
          <w:szCs w:val="32"/>
          <w:lang w:val="en-US" w:eastAsia="zh-CN"/>
        </w:rPr>
        <w:t>涅槃重生</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习近平总书记强调：“职业教育前途广阔、大有可为”。作为一名曾经的职校生，是职业教育改变了我的人生命运，也更加能够切身体会学生到职校学习的心情。因此，每当有新生入学我都会和学生们谈人生、谈理想，给他们讲我自己的故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九九二年，由于中考失利，我只能不情愿的上了职业高中，但是我并没有放弃。“机会总是留给有准备的人。”一点不假。一九九四年，我抓住定向委培的机会，参加全市职高高考，终于圆了大学梦。三年后，我回到母校，成为了一名职高教师。</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教师是需要终身学习的职业，而职业学校教师不但要教知识，更要传技能，因此必须时刻紧跟时代发展步伐不断地学习再学习。</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记得零几年数控专业刚兴起的时候，学校设备已经到位，可能够熟练操作的师资严重不足。和传统的“车、铣、刨、磨”设备不同，数控机床自动化程度高，如果不熟悉机床、不会编程，启动键一按，下一刀走到哪，会发生什么，无法预料。为解决师资难题，学校决定选派教师去密云职业学校学习，我第一个报了名。自此每天乘坐公交车往返于平谷和密云之间，经常由于起的太早而睡过站，公交车司机都认识我了，经常提醒我：姑娘，该下车了。白天我在车间里天天跟机床、铁块、机油、切削液打交道，大家所</w:t>
      </w:r>
      <w:r>
        <w:rPr>
          <w:rFonts w:ascii="仿宋" w:hAnsi="仿宋" w:cs="仿宋" w:eastAsia="仿宋"/>
          <w:sz w:val="32"/>
          <w:szCs w:val="32"/>
          <w:lang w:val="en-US" w:eastAsia="zh-CN"/>
        </w:rPr>
        <w:t>看</w:t>
      </w:r>
      <w:r>
        <w:rPr>
          <w:rFonts w:ascii="仿宋" w:hAnsi="仿宋" w:cs="仿宋" w:eastAsia="仿宋"/>
          <w:sz w:val="32"/>
          <w:szCs w:val="32"/>
        </w:rPr>
        <w:t>到的女教师穿着合体的职业装或漂亮的花裙子都与我无关，即使是炎热的夏天也要穿着长袖工作服、带着工作帽，时刻提防被</w:t>
      </w:r>
      <w:r>
        <w:rPr>
          <w:rFonts w:ascii="仿宋" w:hAnsi="仿宋" w:cs="仿宋" w:eastAsia="仿宋"/>
          <w:sz w:val="32"/>
          <w:szCs w:val="32"/>
          <w:lang w:val="en-US" w:eastAsia="zh-CN"/>
        </w:rPr>
        <w:t>乱飞的</w:t>
      </w:r>
      <w:r>
        <w:rPr>
          <w:rFonts w:ascii="仿宋" w:hAnsi="仿宋" w:cs="仿宋" w:eastAsia="仿宋"/>
          <w:sz w:val="32"/>
          <w:szCs w:val="32"/>
        </w:rPr>
        <w:t>铁屑划伤。晚上带着一身疲惫和难闻的气味回家后还要进行零件图纸分析和程序的编写，经常忘记时间学到半夜。就这样，半年的时间里我从一个数控小白，成长为能够独立操作机床，加工出合格工件的行家里手，那种喜悦是用言语无法表达的。学成归来，我带头进行教学改革，率先把课堂搬到车间，以工作过程为导向设计教学任务，通过加工一个个零件让学生掌握相应的知识和技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在学习路上我从未止步</w:t>
      </w:r>
      <w:r>
        <w:rPr>
          <w:rFonts w:ascii="仿宋" w:hAnsi="仿宋" w:cs="仿宋" w:eastAsia="仿宋"/>
          <w:sz w:val="32"/>
          <w:szCs w:val="32"/>
          <w:lang w:eastAsia="zh-CN"/>
        </w:rPr>
        <w:t>。</w:t>
      </w:r>
      <w:r>
        <w:rPr>
          <w:rFonts w:ascii="仿宋" w:hAnsi="仿宋" w:cs="仿宋" w:eastAsia="仿宋"/>
          <w:sz w:val="32"/>
          <w:szCs w:val="32"/>
        </w:rPr>
        <w:t>北京、上海、无锡等多所职业院校都留下我的足迹，</w:t>
      </w:r>
      <w:r>
        <w:rPr>
          <w:rFonts w:eastAsia="仿宋" w:cs="仿宋" w:ascii="仿宋" w:hAnsi="仿宋"/>
          <w:sz w:val="32"/>
          <w:szCs w:val="32"/>
        </w:rPr>
        <w:t>2011</w:t>
      </w:r>
      <w:r>
        <w:rPr>
          <w:rFonts w:ascii="仿宋" w:hAnsi="仿宋" w:cs="仿宋" w:eastAsia="仿宋"/>
          <w:sz w:val="32"/>
          <w:szCs w:val="32"/>
        </w:rPr>
        <w:t>年又远赴德国巴登符腾堡州州立学院进修学习；在专业上，我考取了数车中级、普车高级和模具工技师等职业资格证书，参与编写并正式出版发行了《模具钳工》、《数控车床加工技术》等</w:t>
      </w:r>
      <w:r>
        <w:rPr>
          <w:rFonts w:eastAsia="仿宋" w:cs="仿宋" w:ascii="仿宋" w:hAnsi="仿宋"/>
          <w:sz w:val="32"/>
          <w:szCs w:val="32"/>
        </w:rPr>
        <w:t>8</w:t>
      </w:r>
      <w:r>
        <w:rPr>
          <w:rFonts w:ascii="仿宋" w:hAnsi="仿宋" w:cs="仿宋" w:eastAsia="仿宋"/>
          <w:sz w:val="32"/>
          <w:szCs w:val="32"/>
        </w:rPr>
        <w:t>本专业教材；</w:t>
      </w:r>
      <w:r>
        <w:rPr>
          <w:rFonts w:eastAsia="仿宋" w:cs="仿宋" w:ascii="仿宋" w:hAnsi="仿宋"/>
          <w:sz w:val="32"/>
          <w:szCs w:val="32"/>
        </w:rPr>
        <w:t>2016</w:t>
      </w:r>
      <w:r>
        <w:rPr>
          <w:rFonts w:ascii="仿宋" w:hAnsi="仿宋" w:cs="仿宋" w:eastAsia="仿宋"/>
          <w:sz w:val="32"/>
          <w:szCs w:val="32"/>
        </w:rPr>
        <w:t xml:space="preserve">年获评北京市职业院校优秀青年骨干教师称号。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新修订的《职业教育法》强调：“职业教育是与普通教育具有同等重要地位的教育类型”。越来越多的学生通过职业教育成为对社会有用的人才。初中毕业就想辍学的学生，通过职校的学习，考取了北京青政学院；曾经的“放羊娃”，通过职校的培养成为了“大国农匠”，登上了清华大学的讲堂分享成功的经验；多名学生在区、市级技能大赛中获奖，他们用实际行动证明“蓝领”也能成才。平谷区职业学校紧跟时代需求进行专业设置：申报设施农业生产技术为农业高科技储备人才，申报物流服务与管理为物流大流量储备人才；下设教育系统乡村振兴办公室服务区域经济发展，助力高大尚平谷建设。</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通过我的经历讲述，让中考失利的学生看到职业学校广阔的发展前景，看到职业学校教师与时俱进、踔厉奋发的精神风貌。让他们看到希望，重新点燃他们心中的梦想。</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不忘教育初心，方得育人始终。厚植爱国情怀，为党育人、为国育才，为技能强国事业我将继续辛勤耕耘，行稳致远。谢谢大家！</w:t>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1:55:00Z</dcterms:created>
  <dc:creator>Administrator</dc:creator>
  <dc:description/>
  <dc:language>en-US</dc:language>
  <cp:lastModifiedBy>简单 快乐</cp:lastModifiedBy>
  <cp:lastPrinted>2023-06-27T09:57:00Z</cp:lastPrinted>
  <dcterms:modified xsi:type="dcterms:W3CDTF">2023-11-15T10:4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8049268EA64ED1AAF1E760A677C404_12</vt:lpwstr>
  </property>
  <property fmtid="{D5CDD505-2E9C-101B-9397-08002B2CF9AE}" pid="3" name="KSOProductBuildVer">
    <vt:lpwstr>2052-12.1.0.15712</vt:lpwstr>
  </property>
  <property fmtid="{D5CDD505-2E9C-101B-9397-08002B2CF9AE}" pid="4" name="commondata">
    <vt:lpwstr>commondata</vt:lpwstr>
  </property>
</Properties>
</file>